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Внести в статью 26 </w:t>
      </w:r>
      <w:hyperlink r:id="rId2">
        <w:r>
          <w:rPr>
            <w:rStyle w:val="InternetLink"/>
          </w:rPr>
          <w:t>Закон</w:t>
        </w:r>
      </w:hyperlink>
      <w:r>
        <w:rPr/>
        <w:t>а Ульяновской области от 7 октября 2002 года                      № 045-ЗО «О статусе депутата Законодательного Собрания Ульяновской области» («Народная газета» от 09.10.2002 № 144; от 10.01.2003 № 2;                                 от 18.03.2003 № 28; от 05.09.2003 № 104; от 16.09.2003 № 108; от 04.02.2004 № 13; от 10.05.2004 № 49; от 03.12.2004 № 136; «Ульяновская правда» от 17.06.2005           № 61; от 08.11.2005 № 103-104; от 01.02.2006 № 7; от 17.05.2006 № 35;                                    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                                 № 35-36; от 13.10.2010 № 84; от 04.02.2011 № 12-13; от 12.10.2011 № 115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1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«Статья 26. </w:t>
      </w:r>
      <w:r>
        <w:rPr>
          <w:b/>
        </w:rPr>
        <w:t>Отдельные гарантии депутатской деятельности депутата</w:t>
      </w:r>
      <w:r>
        <w:rPr/>
        <w:t>»;</w:t>
      </w:r>
    </w:p>
    <w:p>
      <w:pPr>
        <w:pStyle w:val="Normal"/>
        <w:spacing w:lineRule="auto" w:line="360"/>
        <w:ind w:firstLine="700"/>
        <w:rPr/>
      </w:pPr>
      <w:r>
        <w:rPr/>
        <w:t>2) пункты 8 и 11 признать утратившими силу.</w:t>
      </w:r>
    </w:p>
    <w:p>
      <w:pPr>
        <w:pStyle w:val="Normal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0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Ульяновской области от 30 января 2006 года  № 06-ЗО                       «О государственных должностях Ульяновской области» («Ульяновская правда» от 01.02.2006 № 7; от 10.06.2006 № 43; от 07.07.2006 № 51; от 08.11.2006 № 86;                                   от 22.12.2007 № 110; от 26.12.2007 № 111; от 28.03.2008 № 28; от 07.11.2008 № 91; от 19.12.2008 № 103; от 06.03.2009 № 17; от 30.04.2009 № 33; от 04.12.2009 № 97; от 10.03.2010 № 17; от 12.05.2010 № 35-36; от 13.10.2010 № 84; от 04.02.2011             № 12-13; от 04.03.2011 № 23; от 06.05.2011 № 48; от 12.10.2011 № 115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в пункте 5 части 1 статьи 11 слова «, а также иные выплаты, предусмотренные настоящим Законом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часть 4 статьи 16 признать утратившей сил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6 марта 2008 года № 35-ЗО                                «О внесении изменений в Закон Ульяновской области «О статусе депутата Законодательного Собрания Ульяновской области» («Ульяновская правда»                          от 28.03.2008 № 28) изменение, признав подпункты «б» и «в» пункта 3 утратившими силу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нести в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Ульяновской области от 16 апреля 2008 года № 42-ЗО                                     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  («Ульяновская правда» от 23.04.2008    № 35; от 06.06.2008 № 47; от 24.07.2009 № 60; от 06.05.2011 № 48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статью 4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статью 10 признать утратившей силу.</w:t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пункт 3 Закона Ульяновской области от 4 июня 2008 года              № 102-ЗО «О внесении изменений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(«Ульяновская правда» от 06.06.2008 № 47;                          от 06.05.2011 № 48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в абзаце первом цифры «8-11» заменить словами «8, 9 и 11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абзацы восьмой-тринадцатый признать утратившими сил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Закона Ульяновской области от 4 мая 2011 года № 68-ЗО «О внесении изменений в отдельные законодательные акты Ульяновской области» («Ульяновская правда» от 06.05.2011 № 48; от 07.10.2011 № 113) изменение, признав пункт 2 утратившим силу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3 декабр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37 - 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5051;fld=134" TargetMode="External"/><Relationship Id="rId3" Type="http://schemas.openxmlformats.org/officeDocument/2006/relationships/hyperlink" Target="consultantplus://offline/main?base=RLAW076;n=15051;fld=134" TargetMode="External"/><Relationship Id="rId4" Type="http://schemas.openxmlformats.org/officeDocument/2006/relationships/hyperlink" Target="consultantplus://offline/main?base=RLAW076;n=15051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9:00Z</dcterms:created>
  <dc:creator>temnohod</dc:creator>
  <dc:description/>
  <cp:keywords/>
  <dc:language>en-US</dc:language>
  <cp:lastModifiedBy>user</cp:lastModifiedBy>
  <cp:lastPrinted>2011-12-22T10:38:00Z</cp:lastPrinted>
  <dcterms:modified xsi:type="dcterms:W3CDTF">2011-12-28T05:10:00Z</dcterms:modified>
  <cp:revision>7</cp:revision>
  <dc:subject/>
  <dc:title>Вносится Правительством</dc:title>
</cp:coreProperties>
</file>